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820498767"/>
            <w:bookmarkStart w:id="1" w:name="__Fieldmark__12_2820498767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2820498767"/>
            <w:bookmarkStart w:id="3" w:name="__Fieldmark__16_2820498767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2820498767"/>
            <w:bookmarkStart w:id="5" w:name="__Fieldmark__18_2820498767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2820498767"/>
            <w:bookmarkStart w:id="7" w:name="__Fieldmark__20_2820498767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2820498767"/>
            <w:bookmarkStart w:id="9" w:name="__Fieldmark__27_2820498767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